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478727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331923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28036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485901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343945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07466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490958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207719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110767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15088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375870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