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86540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57899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91113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91797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60380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53330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6832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78817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62909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18416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30449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