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478948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1941690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7511939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3828504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8812470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9380054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087252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9813907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371892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0567532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1985102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