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271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486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7224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1106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