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205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454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630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273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