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850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55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86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483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