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045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246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865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620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