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8919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021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24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28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