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870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011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172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455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