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62741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56494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06865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6946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