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3924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0245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4975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566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