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92402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782045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530207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844758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