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6479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383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250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217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