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517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500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273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191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