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915037455"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240709604"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382840049"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