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75305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55821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38728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