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17509342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78321647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