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6535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58107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1670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34904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