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4160627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0831870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2177969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0118076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