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33855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63229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23703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55298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