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60578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482466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900624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35014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