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20811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22996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03226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912710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