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377880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126448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