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725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104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2609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5436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