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485880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214629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351906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071287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