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80739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8076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9069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79034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