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d 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w.singular.uni-kl.de/ftp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info}, default: $SINGULAR_DATA_DIR/info/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relies on Cygwin as its environmen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2bit and a 64bit version of Cy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