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Invariant Theory::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of characteristic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heir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library should be contributed to @sc{Singular} som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must explain the purpose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n-trivial algorithm) a pointer to the algorithm (text book, artic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procedures must have a help string and an example which shows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 also to provide test scripts which test the functionality: one should test the essential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a relatively short time (say, in no more than 30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sts  should check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detail so that, if possible,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/results are tested. Nevertheless, such a test sh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, say,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i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d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 div 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ssi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lib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ssi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ssi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in general one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ssi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ssi:fork","ssi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=list(l_hilb,l_fglm);      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_index=waitfirst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_index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ssi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ssi:tcp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ssi:tcp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e main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 if running on a different computer. For ssi:fork a @code{close}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ssi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reference is given at @url{https://www.singular.uni-kl.de/Manual/modules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@code{kstd.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partialgb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partial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Partialgb::partialStd(mo,2); // calling procedure in Parti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with ideals resp. modules uses Groebner bases to compute thei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ow an optional string argument to select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arguments for the algorith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ba}; not for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@code{singmatic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dStd}. Requires @ref{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fmodStd}, Requires  @ref{f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n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fmodStd}. Requires @ref{n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:s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@code{satstd} instead of @code{std}, see @ref{satstd}. Requires @ref{custom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such a choice of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lift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sen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limgb}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 which is designed for keeping the polynomials slim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efficients) during a Groebner basis computation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fast algorithm for computing Groebner bases o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over the rational numbers, but also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algorithm which is still under developmen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 thesis of Michael Brickenstein. It has been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@code{slimgb}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the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@code{dp}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@code{intvec}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intvec} of correct weights if the input is quasihomogeneous and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matrix(H)-matrix(J);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..4);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take a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s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p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 div 2;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[1]; def S2=qr[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of characteristic 32003 with variables @code{x,y,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ri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of characteristic 32003 with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;   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;   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t a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-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first ideal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first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first ideal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the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url{https://www.singular.uni-kl.de/tutor_resol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Geometric Invariant Theory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ometric Invariant Theory, Non-commutative Algebra,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-Fa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-Fans, , ,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IT-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gachev/Hu and Thaddeus assigned to an algebraic variety with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group the GIT-fan, a polyhedral fan enumerating the GIT-quotients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mford. The case of the action of an algebraic torus H on an a#ne variety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by Berchtold/Hausen. Based on their construction,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in this setting has been proposed be Keicher. Note that this setting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, since the torus case can be used to investigate the GIT-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 connected reductive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mportant examples, X is symmetric under the action of a fnite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known directly from its geometry or can be computed.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the Deligne-Mumford compactification M06bar of the moduli space of 6-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curves of genus zero, which has a natural action of the symmetric group S6. The library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n efficient algorithm for computing GIT-fans, which makes use of symmetr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is algorithm to determine the Mori chamber decomposition of the cone of movable divisor classes of M06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e is represented by a single integer. The algorithm relies on Groebner basis techniques, convex geometry and actions of finite symmetry groups. It demonstrates the strength of cross-boarder methods in computer algebr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algorithms implemented in all involved areas. The algorithm is also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address in the following the computation of the GIT-Fan of M05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ompute the GIT-fan using the single line command provid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 = GITfan(J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ector(G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can be computed using symme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implexSymmetryGroup = G25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2 = GITfan(J,Q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provide a procedure to compute the orbit decomposition of the group action on the simplex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ast in Singular. In the following we describe how to use GAP to obtain the orbit decomposition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ata in Singular. This is particularly useful for more complic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bits.gp in the directory doc of the Singular source tree contains GAP code to do th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is provided in the file doc/simplexOrbitRepresentativesG25.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/simplexSymmetryGroupG25.sing contains the symmetry group (which here is S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file doc/elementsInTermsOfGeneratorsG25.sing contains a representation of the elements of the symmet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t = transpos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OrbitRepresentative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Representatives=afaces(J,simplexOrbitRepresentati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SymmetryGroup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lldimAfaceOrbitRepresentatives=fullDimImages(afaceOrbitRepresentative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s=computeAfaceOrbits(fulldimAfaceOrbitRepresentatives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inAfaceOrbits = minimalAfaceOrbits(afac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min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OrbitConeOrbits = orbitConeOrbits(minAfaceOrbit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listOfOrbitCon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MinimalOrbitConeOrbits = minimalOrbitConeOrbits(listOf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istOfMinimal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mov = coneViaPoints(transpose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= canonicalizeCone(m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 =  listOfOrbitConeOr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elementsInTermsOfGenerator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igmagens = groupActionOnQImage(generatorsG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ForGenerators = groupActionOnHashes(Asigmagens,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1; i&lt;=size(elementsInTermsOfGenerators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OnOrbitconeIndices[i]=evaluateProduct(actionOnOrbitconeIndicesForGenerators, elementsInTermsOfGenerator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list = OC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2;i&lt;=size(O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ist = OClist + OC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gmaHashes = GITfanParallelSymmetric(OClist, Q, mov, actionOnOrbitconeInd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H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igma = hashesToFan(SigmaHashes,O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is not the complete fan but only the fan generated by a minimal set of representatives of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action (by the group generated by Asigma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Applications, Geometric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-commutative Algebra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-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 (plural)} computes a  two-sided Groebner basis (which is in particular also a left Groebner basis) of a two-sided ideal, generated by the set @code{S} (see @ref{two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-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the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a solution set (here: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;   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to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on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-th entry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a word of length 11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ssi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