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39275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169918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