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01917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69788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37029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17493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03293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949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06326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44401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26377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27425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84164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40819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50637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34802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75955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