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985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949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398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679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923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779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506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346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809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777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999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069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97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960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935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939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85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