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424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493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406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18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25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102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51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304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02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54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619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90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408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17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328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998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106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