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562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393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9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939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999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631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969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61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989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516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342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61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74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