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343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86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758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575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445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93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860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914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74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595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703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952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570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