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36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9598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7848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4474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6420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9058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6372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8386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5293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211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856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9747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1083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7807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6409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