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710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348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834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56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244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344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398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778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652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03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437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721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371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