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72817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36786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63639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51270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55672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3372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6220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1473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87145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72557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45250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372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55479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