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879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00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877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356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936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910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00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199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143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21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67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558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93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997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252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799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73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