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11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89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341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583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57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34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95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918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1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3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498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033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327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77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