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911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273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083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39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710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52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842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829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601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944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320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90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603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373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019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