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472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237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46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465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88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662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47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71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629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109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42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69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215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071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242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