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92444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8733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05024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94231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12783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26882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4023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18410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19044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24119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66275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6544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76330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15891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43743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9671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77162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