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49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3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60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3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917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3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009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348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32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77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4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2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8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63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83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219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6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