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3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68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287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1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63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518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21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5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24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8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969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