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94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96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553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908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027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651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365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761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760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125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137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573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109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296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621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391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