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190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732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2006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190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280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550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825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539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4102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5843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773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767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40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385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009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