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2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723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6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816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61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7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26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490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50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2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126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2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60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