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07858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92917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03002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88946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