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13506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87065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59969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730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64445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24825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78636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21306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