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742087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30859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910482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29450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945284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467893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430373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21359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