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65859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57646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49355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32308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