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8852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43585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98132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