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16914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84320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49247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