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5926072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3032424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1427587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