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acs y = (@x. (&amp; 0) &lt;= x /\ x &lt;= pi /\ (cos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