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30278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22880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14159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85044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344405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568875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31530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02094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32299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68390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33859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