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691299052"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655692774"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