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3699576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7704371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5241928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0658652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2504727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1125492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6811821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9989954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260852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6168868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7915658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