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7681550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4683792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16775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460749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3243271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5010255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1029467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7983598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7574487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9778744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4654996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