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87496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94479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68070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3670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88085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12287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7448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6218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7197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83301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6488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