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9080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5221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7424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9342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7833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28609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26701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80523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72561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58475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89935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