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49289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35303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68913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63197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53648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38487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27037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09054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51342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65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60911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