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88632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84899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42688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15005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67212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44396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45393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34113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58584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56939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18676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