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97114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83111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00694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95933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581631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80697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02274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73736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20586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93977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343768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