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34011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0938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783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13763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26523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07481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13341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3861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30195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94149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1878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