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37224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13058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67018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72083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31882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692511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62954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91892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68865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39352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39224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