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32292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33739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38535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57647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50625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33276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81027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1678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32143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38096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80588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