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at the end of the FITS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DU becomes the Current HDU, but it is completely empty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eader keywords or data.  It is recommended that FTIIMG, FTITAB or</w:t>
      </w:r>
    </w:p>
    <w:p>
      <w:pPr>
        <w:pStyle w:val="PreformattedText"/>
        <w:bidi w:val="0"/>
        <w:jc w:val="left"/>
        <w:rPr/>
      </w:pPr>
      <w:r>
        <w:rPr/>
        <w:t xml:space="preserve">&gt;   FTIBIN be used instead of this routin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300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300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300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300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