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105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06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632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832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