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729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554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588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5809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