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57774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12087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98509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55892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