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619113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422747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646981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998764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