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775035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333659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528047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044748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